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e temp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nstructions: répondez aux questions; utilisez des phrases complètes (answer each question in a complete sentence)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Quel temps fait-il en ét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Quand est-ce qu'il neige beaucoup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Est-ce qu'il pleut aujourd'hu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Fait-il souvent beau au printemp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Où est-ce qu'il fait froid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Quel temps fait-il en automn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21:02Z</dcterms:created>
  <dc:creator/>
  <dc:description/>
  <dc:language>en-US</dc:language>
  <cp:lastModifiedBy/>
  <cp:revision>0</cp:revision>
  <dc:subject/>
  <dc:title/>
</cp:coreProperties>
</file>